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songrád Városi gyógyfürdő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üzemeltetési terv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étesítmény     </w:t>
      </w:r>
      <w:r>
        <w:rPr/>
        <w:t xml:space="preserve">neve: Csongrád Városi Gyógy és Strand Fürdő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 xml:space="preserve">Címe: 6640, Csongrád, Dob u. 3. s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őbb tevékenységek : </w:t>
      </w:r>
      <w:r>
        <w:rPr>
          <w:i/>
        </w:rPr>
        <w:t>(nem TEAOR szerin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randszolgáltatás</w:t>
      </w:r>
    </w:p>
    <w:p>
      <w:pPr>
        <w:pStyle w:val="Normal"/>
        <w:numPr>
          <w:ilvl w:val="0"/>
          <w:numId w:val="1"/>
        </w:numPr>
        <w:rPr/>
      </w:pPr>
      <w:r>
        <w:rPr/>
        <w:t>gyógyászati kezelés</w:t>
      </w:r>
    </w:p>
    <w:p>
      <w:pPr>
        <w:pStyle w:val="Normal"/>
        <w:numPr>
          <w:ilvl w:val="0"/>
          <w:numId w:val="1"/>
        </w:numPr>
        <w:rPr/>
      </w:pPr>
      <w:r>
        <w:rPr/>
        <w:t>sporttevékenységhez  medencék használatának biztosítása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létesítmény egyéb használ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skolai úszásoktatás</w:t>
      </w:r>
    </w:p>
    <w:p>
      <w:pPr>
        <w:pStyle w:val="Normal"/>
        <w:numPr>
          <w:ilvl w:val="0"/>
          <w:numId w:val="1"/>
        </w:numPr>
        <w:rPr/>
      </w:pPr>
      <w:r>
        <w:rPr/>
        <w:t>egyedi szervezésű úszótanfolyamok</w:t>
      </w:r>
    </w:p>
    <w:p>
      <w:pPr>
        <w:pStyle w:val="Normal"/>
        <w:numPr>
          <w:ilvl w:val="0"/>
          <w:numId w:val="1"/>
        </w:numPr>
        <w:rPr/>
      </w:pPr>
      <w:r>
        <w:rPr/>
        <w:t>szolárium és infra szauna szolgáltat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üfé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vékenységeket kiszolgáló építmények, berendezése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- főépület : </w:t>
      </w:r>
      <w:r>
        <w:rPr/>
        <w:t xml:space="preserve">  pénztár, iroda, büfé, öltöző, tangentor, gyógykezelések, szauna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3 db meden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 benti középső gyógymedence   5 * 7 m 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0,93 m vízmélység        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</w:t>
      </w:r>
      <w:r>
        <w:rPr/>
        <w:t>35 C</w:t>
      </w:r>
      <w:r>
        <w:rPr>
          <w:vertAlign w:val="superscript"/>
        </w:rPr>
        <w:t xml:space="preserve">O 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üzemelési idő egész év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benti hidegvizes medence        2 * 2,5 m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0,73 c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21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benti melegvizes medence       2 * 2,5 m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0,73 c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38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- gyógy úszómedence (</w:t>
      </w:r>
      <w:r>
        <w:rPr>
          <w:i/>
        </w:rPr>
        <w:t>volt tanmedence):</w:t>
      </w:r>
      <w:r>
        <w:rPr/>
        <w:t xml:space="preserve">             8 * 1 6 m  alapterü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átlag 1,0 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32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egész év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télen légbefúvásos sátorfedéssel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:                                          </w:t>
      </w:r>
      <w:r>
        <w:rPr>
          <w:i/>
        </w:rPr>
        <w:t>- okt 15 – ápr 15 -ig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- úszómedence</w:t>
      </w:r>
      <w:r>
        <w:rPr/>
        <w:t xml:space="preserve">                                                  50*20  m  alapterület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1,0 m – 2,70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</w:t>
      </w:r>
      <w:r>
        <w:rPr/>
        <w:t>26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üzemelési idő szezonális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        </w:t>
      </w:r>
      <w:r>
        <w:rPr>
          <w:b/>
        </w:rPr>
        <w:t>- pancsoló medence</w:t>
      </w:r>
      <w:r>
        <w:rPr/>
        <w:t xml:space="preserve">                                            180 m</w:t>
      </w:r>
      <w:r>
        <w:rPr>
          <w:vertAlign w:val="superscript"/>
        </w:rPr>
        <w:t xml:space="preserve">2  </w:t>
      </w:r>
      <w:r>
        <w:rPr/>
        <w:t xml:space="preserve">alapterület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0,8 m – 0,48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  </w:t>
      </w:r>
      <w:r>
        <w:rPr/>
        <w:t>32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üzemelési idő : szezonális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           </w:t>
      </w:r>
      <w:r>
        <w:rPr>
          <w:b/>
        </w:rPr>
        <w:t>-melegvizes körmedence</w:t>
      </w:r>
      <w:r>
        <w:rPr/>
        <w:t xml:space="preserve"> :                                 78 m</w:t>
      </w:r>
      <w:r>
        <w:rPr>
          <w:vertAlign w:val="superscript"/>
        </w:rPr>
        <w:t xml:space="preserve">2  </w:t>
      </w:r>
      <w:r>
        <w:rPr/>
        <w:t xml:space="preserve">alapterület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1,1  m vízmélység 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  </w:t>
      </w:r>
      <w:r>
        <w:rPr/>
        <w:t>36  C</w:t>
      </w:r>
      <w:r>
        <w:rPr>
          <w:vertAlign w:val="superscript"/>
        </w:rPr>
        <w:t xml:space="preserve">O  </w:t>
      </w:r>
      <w:r>
        <w:rPr/>
        <w:t>vízhőmérsék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1417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üzemelési idő : egész év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létesítmény melegvízellátása – gyógyvízellátása – a területen üzemelő gyógyvizű     termálkútból van biztosítva, hidegvízellátás a területen üzemelő hidegvizes kútból illetve a városi ivóvízközmű hálózatról biztosítot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melegvizes kút :     1.076  m     gravitációs üzemű vízhőfok:  46 C</w:t>
      </w:r>
      <w:r>
        <w:rPr>
          <w:vertAlign w:val="superscript"/>
        </w:rPr>
        <w:t xml:space="preserve">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hidegvizes kút           476  m    búvárszivattyús kitermelés . vízhőfok:  22 C</w:t>
      </w:r>
      <w:r>
        <w:rPr>
          <w:vertAlign w:val="superscript"/>
        </w:rPr>
        <w:t xml:space="preserve">O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Egyéb kiszolgáló technikai berendezések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-  főépület légtechnika, szellőző berendezés  pince szinten szerelve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légtartó sátor levegőellátás – fűtési rendszer           -  „  -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hideg – melegvízellátó rendszer                               - „ -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nagymedence vízforgató   - fertőtlenítő rendszer aknában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csurgalékvíz – szennyvízelvezető rendszer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épület fűtési rendsz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olgáltatások bemuta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. Gyógyászati tevékeny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gyógyászati tevékenységek közül a masszázs, tangentor, szénsav, súlyfürdő kezelések, a csoportos gyógyúszás 18 év alatti gyermekeknek a fürdő dolgozói által kerülnek kiszolgálásra. Ezen felül a reumatológiai részen dolgozók  a Dr. Szarka Ödön EÜI dolgozói (gyógytornász, reumatológus szakorvos, asszisztencia, fizikoterápiás szakasszisztensek) végeznek munkát a kezelések kiszolgálásában. A fürdő és a reuma elszámolása teljesen külön működik, egymástól független a rendelés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umatológiai rész használata után az Egészségügyi Intézmény bérleti díjat fize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Fürdő szolgáltatása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Az OEP el az alábbi kezelések kiszolgálására van szerződés: 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medencefürdő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szénsav kezelés  1 db szénsavkád önkor. tul.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súlyfürdő</w:t>
        <w:tab/>
        <w:t xml:space="preserve">     4 db függeszték önkorm. tul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orvosi gyógymasszázs   6 db masszázs asztal önkorm. tul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tangentor             2 db kád önkorm. tul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- csoportos gyógyúszás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A kezelésekhez használt Önkormányzati tulajdonú eszközök után a fürdő bérleti díjat fizet. </w:t>
      </w:r>
    </w:p>
    <w:p>
      <w:pPr>
        <w:pStyle w:val="Normal"/>
        <w:jc w:val="both"/>
        <w:rPr/>
      </w:pPr>
      <w:r>
        <w:rPr/>
        <w:t>A kezeléseket 6 fő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encék üzemel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 gyógy úszómedence és az úszómedence vegyes használat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zeket a medencéket használják a betegek, úszók, vízilabdázók, télen kajakosok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vezősök, iskolai úszásoktatásra járók, úszótanfolyam szervezők  és a vend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Nagymedence használat:</w:t>
      </w:r>
      <w:r>
        <w:rPr/>
        <w:t xml:space="preserve">     16,30 – 19,30    sportedzések hétfőtől péntekig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10,00 – 11,00    vízilabda edzés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alkalmanként hétvégi versenyek kb 20 – 22 alkalom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ár előírás számukra, hogy edzés ideje alatt kell szabad pályát biztosítani a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 xml:space="preserve">vendégek részére, a vendégforgalmat jelentősen befolyásolja. Ez a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 xml:space="preserve">vízilabda  esetében tarthatatlan, mert a mélyebb részben a nagyobbak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 xml:space="preserve">edzenek, a sekélyebb részben a kicsik, vagy az úszók.                       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>
          <w:u w:val="single"/>
        </w:rPr>
        <w:t xml:space="preserve">Gyógy úszómedence használa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 medencét használják a betegek, gyógyúszók, általában délelőtt iskolai – óvoda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úszásoktatás, egyedi úszótanfolyamosok, sportolók utánpótlás nevelésben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résztvevők, vend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 medence általában szervezetten foglalt 7,45 – 12, 30-ig, ebben az időszakban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vendég jellegű használata minimális. Általában délután is van kisebb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igénybevételű szervezett foglalkozás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Közben betegek, vendégek, 16 – tól 19,30 – ig úszásoktatás, edzés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Betegkezelés </w:t>
      </w:r>
      <w:r>
        <w:rPr/>
        <w:t>:   hétfő – péntek 6,30 – 16 ig.</w:t>
      </w:r>
    </w:p>
    <w:p>
      <w:pPr>
        <w:pStyle w:val="Normal"/>
        <w:jc w:val="both"/>
        <w:rPr/>
      </w:pPr>
      <w:r>
        <w:rPr>
          <w:b/>
        </w:rPr>
        <w:t>Nyitvatartási idő</w:t>
      </w:r>
      <w:r>
        <w:rPr/>
        <w:t>: 7 – 20 –óráig hétfőtől péntekig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8 – 21 óráig szombaton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8 – 20 óráig vasár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Nyitvatartási időn kívüli időszakban úszóbérlettel rendelkezők számára lehetőség van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06 – 20 óráig való igénybev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Zárva tartás:  ünnepnapokon:  </w:t>
      </w:r>
      <w:r>
        <w:rPr/>
        <w:t>január 01,</w:t>
      </w:r>
      <w:r>
        <w:rPr>
          <w:b/>
        </w:rPr>
        <w:t xml:space="preserve">  </w:t>
      </w:r>
      <w:r>
        <w:rPr/>
        <w:t>húsvét, halottak napja, karácsony   6 nap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technikai okokból:  4 nap szervezett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ÜZEMELTETÉSI TER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öbb változatban vizsgáltuk a fürdő üzemeltetési lehetőségeit elsősorban költség – árbevétel alakulása szempontjáb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ürdőben olyan mértékű árbevételi lehetőséget nem találtunk, amelyik lehetővé tenné azt, hogy önfenntartóként működjön. Több hasonló település fürdőjével vettük fel a kapcsolatot ezügyben, a válasz minden esetben az volt, hogy minimum 40 – 5 0 mill. Ft/év  önkormányzati támogatással tudják a fürdőket üzemel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I. változatban</w:t>
      </w:r>
      <w:r>
        <w:rPr/>
        <w:t xml:space="preserve"> vizsgáltuk  azt, hogy a fürdő minden szolgáltatása egész évben működjön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ebben az esetben az éves önkormányzati szolgáltatás vásárlási igény: </w:t>
      </w:r>
      <w:r>
        <w:rPr>
          <w:b/>
        </w:rPr>
        <w:t>42,6</w:t>
      </w:r>
      <w:r>
        <w:rPr/>
        <w:t xml:space="preserve"> </w:t>
      </w:r>
      <w:r>
        <w:rPr>
          <w:b/>
        </w:rPr>
        <w:t>mill Ft +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változat </w:t>
      </w:r>
      <w:r>
        <w:rPr/>
        <w:t xml:space="preserve">vizsgáltuk a nagymedence szezonális üzemű lehetőségé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v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üzemel: április, május, június, július, augusztus, szeptember, október hónapokban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üzemen kívül: január, február, március, november, december hónapok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</w:t>
      </w:r>
      <w:r>
        <w:rPr>
          <w:i/>
        </w:rPr>
        <w:t>mellékelt grafikon</w:t>
      </w:r>
      <w:r>
        <w:rPr/>
        <w:t xml:space="preserve"> alapján viszont az állapítható meg, hogy a fürdő vendégforgalma, így a nagymedence igénybevétele május - június – július  - augusztus hónapokra jellemző.</w:t>
      </w:r>
    </w:p>
    <w:p>
      <w:pPr>
        <w:pStyle w:val="Normal"/>
        <w:jc w:val="both"/>
        <w:rPr/>
      </w:pPr>
      <w:r>
        <w:rPr/>
        <w:t xml:space="preserve">Állandónak mondható a sportolói igénybevétel, ennek pénzügyi bevétele nem fedezi a nyitva tartás költségeit.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Egyeztetések alapján ennek az üzemmódnak a bevezetését tervezzük. Az üzemeltetéshez a létszám és bérköltség tervet </w:t>
      </w:r>
      <w:r>
        <w:rPr>
          <w:i/>
        </w:rPr>
        <w:t>a mellékelt ábra tartalmaz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0 eredmény eléréséhez a tervezett </w:t>
      </w:r>
      <w:r>
        <w:rPr>
          <w:b/>
        </w:rPr>
        <w:t>önkormányzati szolgáltatásvásárlási igény 33.123 eFt.</w:t>
      </w:r>
    </w:p>
    <w:p>
      <w:pPr>
        <w:pStyle w:val="Normal"/>
        <w:jc w:val="both"/>
        <w:rPr/>
      </w:pPr>
      <w:r>
        <w:rPr/>
        <w:t>Ez a korábbi évek támogatási igényéhez viszonyítva  54 %os igénynövekedés, de ezzel a szolgáltatás vesztesége megszüntethető</w:t>
      </w:r>
      <w:r>
        <w:rPr>
          <w:i/>
        </w:rPr>
        <w:t>. lásd: 1. sz-ú tábl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olyamatos működtetéshez szükséges a megállapított összeg arányos –havi- utal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adatok</w:t>
      </w:r>
      <w:r>
        <w:rPr/>
        <w:t xml:space="preserve">: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 Az üzembiztonságnak, balesetvédelmi és jogszabályi előírásoknak megfelelő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zemélyi feltételek biztosítása ( műszakvezető, úszómester, gépész, stb)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medencéhez folyamatos úszómesteri ellátás biz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ízforgató – berendezés, vízhőmérséklet, gépészeti berendezések üzemellenőr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űszakon kívüli felügyelet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tá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zolgáló személyzet, takar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Dolgozói munkaviszonyok rend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megfelelő munkavégzés, szakmai ismeretek elsajátítása érdekében tartós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unkaviszonyok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Belépődíj, bérletek, kedvezmények felülvizsgálata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épődíj emel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0 – 90 –os kedvezményű bérletek kedvezményének csökken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íjmentes úszásoktatási lehetőség felülvizsgálata (nem iskolai szervezet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olói belépők rendezés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 Betegforgalomból bevételi lehetőség növelésének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Javaslat a fürdőgyógyászat bevételének a növeléséh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rdőgyógyászati kezelések finanszírozásában nincs felső korlát. Csupán az egy betegre eső ellátási idő adott. Ezér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A jelenlegi létszám mellett a rendelési idő módosítása délutáni ellátás bevezetésével. A Szakrendelő tapasztalata az, hogy a középkorúak vagy munkába járók szívesen veszik igénybe a munkaidőn túli ellátásokat. Ez önmagában forgalom növelő hatás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A jelenlegi ellátási forma un. C-típusú ellátás. Az eggyel magasabb kategória finanszírozása kétszeres finanszírozású. A jogszabályi feltételek átnézése folyamatban van annak érdekében, hogy milyen feltételeket kell a kategória váltáshoz biztosítanun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A megnövekedett forgalom miatt létszámbővítés lehetőségét is meg kell vizsgáln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n feltételek megvizsgálásában, bevezetési lehetőségének kidolgozásában a jelenlegi üzemeltető két szervezet  közösen együtt műkö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Medence használat rendezése</w:t>
      </w:r>
    </w:p>
    <w:p>
      <w:pPr>
        <w:pStyle w:val="Normal"/>
        <w:rPr/>
      </w:pPr>
      <w:r>
        <w:rPr/>
        <w:t xml:space="preserve">      </w:t>
      </w:r>
      <w:r>
        <w:rPr/>
        <w:t>6. Bérleti szerződések felülvizsgálat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Karbantartási feladatok teljesítés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rvezett napi nyitvatartási idő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hétfő, kedd, szerda, csütörtök, vasárnap: 8 – 20 órái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éntek, szombat                                        8 – 22 óráig</w:t>
      </w:r>
    </w:p>
    <w:p>
      <w:pPr>
        <w:pStyle w:val="Normal"/>
        <w:jc w:val="both"/>
        <w:rPr/>
      </w:pPr>
      <w:r>
        <w:rPr/>
        <w:t xml:space="preserve">Fenti nyitva tartással megszűnik a reggel 6 órai kezdetű , kevés vendég által igen kedvezményes belépési díj melletti úszáslehetőség. Fő indoka az, hogy már 1 fő estében is biztosítani kell a nagymedence mellé úszómestert, ruhatárost, ennek bér és költségei  meghaladják az időszakra eső bevételt.    </w:t>
      </w:r>
    </w:p>
    <w:p>
      <w:pPr>
        <w:pStyle w:val="Normal"/>
        <w:jc w:val="both"/>
        <w:rPr/>
      </w:pPr>
      <w:r>
        <w:rPr/>
        <w:t>Az tény, hogy ha már a medencék üzemképes állapotban vannak, az üzemeltetői létszám biztosított nem okoz többlet költséget az, hogy 1 fő helyett pl 100 fő veszi igénybe a szolgáltatást. Az önkormányzati támogatás csökkentésének érdekében szükségesnek tartjuk a</w:t>
      </w:r>
    </w:p>
    <w:p>
      <w:pPr>
        <w:pStyle w:val="Normal"/>
        <w:jc w:val="both"/>
        <w:rPr/>
      </w:pPr>
      <w:r>
        <w:rPr/>
        <w:t xml:space="preserve">bevételek növelését a belépők árának rendezésével, a vendégforgalom számának növeléséve, de ennek feltétele az, hogy a használat lehetősége is biztosítva legy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ükséges a létesítmény berendezéseinek, építményeinek felújítása</w:t>
      </w:r>
      <w:r>
        <w:rPr/>
        <w:t xml:space="preserve">. Ezek költségét a működési költségterv nem tartalmazz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I  Soron kívüli feladatok:                                            4.100 eFt + ÁFA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II. Általános karbantartási feladatokra :                  4.400 eFt + ÁFA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III. Egyéb műszaki problémák megoldása              30.000 eFt  + ÁF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enti összegek nem tartalmazzák a folyamatban lévő munkák költségeit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 xml:space="preserve">(hőcserélők beépítése, termálkút felújítás, ANTSZ további előírásainak való megfelelés)   </w:t>
      </w:r>
    </w:p>
    <w:p>
      <w:pPr>
        <w:pStyle w:val="Normal"/>
        <w:jc w:val="both"/>
        <w:rPr/>
      </w:pPr>
      <w:r>
        <w:rPr/>
        <w:t xml:space="preserve">Az elvégzendő munkák felsorolását a </w:t>
      </w:r>
      <w:r>
        <w:rPr>
          <w:i/>
        </w:rPr>
        <w:t>2. sz. - ú tábláza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-11-20.                                                                        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18:00Z</dcterms:created>
  <dc:creator>Balogh Pál</dc:creator>
  <dc:description/>
  <cp:keywords/>
  <dc:language>en-US</dc:language>
  <cp:lastModifiedBy>Vörösné Lakatos Zsuzsanna</cp:lastModifiedBy>
  <cp:lastPrinted>2008-11-20T19:18:00Z</cp:lastPrinted>
  <dcterms:modified xsi:type="dcterms:W3CDTF">2008-11-20T18:19:00Z</dcterms:modified>
  <cp:revision>19</cp:revision>
  <dc:subject/>
  <dc:title>CSONGRÁD VÁROSI GYÓGYFÜRDŐ</dc:title>
</cp:coreProperties>
</file>